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080</wp:posOffset>
                </wp:positionH>
                <wp:positionV relativeFrom="paragraph">
                  <wp:posOffset>158750</wp:posOffset>
                </wp:positionV>
                <wp:extent cx="6685915" cy="2872105"/>
                <wp:effectExtent l="38735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287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4pt;margin-top:12.5pt;width:526.4pt;height:226.1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44090</wp:posOffset>
            </wp:positionH>
            <wp:positionV relativeFrom="paragraph">
              <wp:posOffset>99060</wp:posOffset>
            </wp:positionV>
            <wp:extent cx="1096645" cy="109664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9125</wp:posOffset>
            </wp:positionH>
            <wp:positionV relativeFrom="paragraph">
              <wp:posOffset>99060</wp:posOffset>
            </wp:positionV>
            <wp:extent cx="1080770" cy="1080770"/>
            <wp:effectExtent l="0" t="0" r="0" b="0"/>
            <wp:wrapTight wrapText="bothSides">
              <wp:wrapPolygon edited="0">
                <wp:start x="-70" y="0"/>
                <wp:lineTo x="-70" y="21525"/>
                <wp:lineTo x="21600" y="21525"/>
                <wp:lineTo x="21600" y="0"/>
                <wp:lineTo x="-7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-161290</wp:posOffset>
            </wp:positionV>
            <wp:extent cx="1357630" cy="1097915"/>
            <wp:effectExtent l="0" t="0" r="0" b="0"/>
            <wp:wrapTight wrapText="bothSides">
              <wp:wrapPolygon edited="0">
                <wp:start x="15081" y="0"/>
                <wp:lineTo x="3084" y="130"/>
                <wp:lineTo x="-339" y="526"/>
                <wp:lineTo x="-339" y="21199"/>
                <wp:lineTo x="683" y="21465"/>
                <wp:lineTo x="7194" y="21465"/>
                <wp:lineTo x="21253" y="21199"/>
                <wp:lineTo x="21600" y="21067"/>
                <wp:lineTo x="20907" y="526"/>
                <wp:lineTo x="19883" y="0"/>
                <wp:lineTo x="15081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" r="-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137795</wp:posOffset>
                </wp:positionV>
                <wp:extent cx="895350" cy="497840"/>
                <wp:effectExtent l="2540" t="33655" r="34925" b="62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978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82240"/>
                            <a:gd name="textAreaBottom" fmla="*/ 28260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enc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97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35.45pt;margin-top:10.85pt;width:70.45pt;height:39.1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enc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2400</wp:posOffset>
                </wp:positionH>
                <wp:positionV relativeFrom="paragraph">
                  <wp:posOffset>234315</wp:posOffset>
                </wp:positionV>
                <wp:extent cx="1012190" cy="471170"/>
                <wp:effectExtent l="3175" t="37465" r="31750" b="71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012320" cy="471240"/>
                        </a:xfrm>
                        <a:custGeom>
                          <a:avLst/>
                          <a:gdLst>
                            <a:gd name="textAreaLeft" fmla="*/ 0 w 573840"/>
                            <a:gd name="textAreaRight" fmla="*/ 574200 w 573840"/>
                            <a:gd name="textAreaTop" fmla="*/ 0 h 267120"/>
                            <a:gd name="textAreaBottom" fmla="*/ 2674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ote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7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18.4pt;width:79.65pt;height:37.0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oteboo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1590</wp:posOffset>
                </wp:positionH>
                <wp:positionV relativeFrom="paragraph">
                  <wp:posOffset>226060</wp:posOffset>
                </wp:positionV>
                <wp:extent cx="895350" cy="478155"/>
                <wp:effectExtent l="3175" t="33020" r="33020" b="62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80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1080"/>
                            <a:gd name="textAreaBottom" fmla="*/ 27144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mark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9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17.8pt;width:70.45pt;height:37.6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mark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25</wp:posOffset>
            </wp:positionH>
            <wp:positionV relativeFrom="paragraph">
              <wp:posOffset>327660</wp:posOffset>
            </wp:positionV>
            <wp:extent cx="787400" cy="7874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1165</wp:posOffset>
            </wp:positionH>
            <wp:positionV relativeFrom="paragraph">
              <wp:posOffset>205740</wp:posOffset>
            </wp:positionV>
            <wp:extent cx="1342390" cy="134239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01845</wp:posOffset>
            </wp:positionH>
            <wp:positionV relativeFrom="paragraph">
              <wp:posOffset>179705</wp:posOffset>
            </wp:positionV>
            <wp:extent cx="1091565" cy="827405"/>
            <wp:effectExtent l="0" t="0" r="0" b="0"/>
            <wp:wrapTight wrapText="bothSides">
              <wp:wrapPolygon edited="0">
                <wp:start x="-63" y="0"/>
                <wp:lineTo x="-63" y="21511"/>
                <wp:lineTo x="21600" y="21511"/>
                <wp:lineTo x="21600" y="0"/>
                <wp:lineTo x="-63" y="0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8520</wp:posOffset>
                </wp:positionH>
                <wp:positionV relativeFrom="paragraph">
                  <wp:posOffset>103505</wp:posOffset>
                </wp:positionV>
                <wp:extent cx="895350" cy="462280"/>
                <wp:effectExtent l="3810" t="33655" r="32385" b="628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6224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62080"/>
                            <a:gd name="textAreaBottom" fmla="*/ 262440 h 26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cray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78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pt;margin-top:8.1pt;width:70.45pt;height:36.3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cray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7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9575</wp:posOffset>
                </wp:positionH>
                <wp:positionV relativeFrom="paragraph">
                  <wp:posOffset>154940</wp:posOffset>
                </wp:positionV>
                <wp:extent cx="972185" cy="476885"/>
                <wp:effectExtent l="2540" t="35560" r="33020" b="68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972360" cy="477000"/>
                        </a:xfrm>
                        <a:custGeom>
                          <a:avLst/>
                          <a:gdLst>
                            <a:gd name="textAreaLeft" fmla="*/ 0 w 551160"/>
                            <a:gd name="textAreaRight" fmla="*/ 551160 w 551160"/>
                            <a:gd name="textAreaTop" fmla="*/ 0 h 270360"/>
                            <a:gd name="textAreaBottom" fmla="*/ 27072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calcul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2.4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25pt;margin-top:12.15pt;width:76.5pt;height:37.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calcula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2.4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8930</wp:posOffset>
                </wp:positionH>
                <wp:positionV relativeFrom="paragraph">
                  <wp:posOffset>161925</wp:posOffset>
                </wp:positionV>
                <wp:extent cx="895350" cy="476250"/>
                <wp:effectExtent l="3175" t="33655" r="33020" b="622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62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eras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3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12.7pt;width:70.45pt;height:37.4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eras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7175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5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835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05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2840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2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1150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5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0125</wp:posOffset>
                </wp:positionH>
                <wp:positionV relativeFrom="paragraph">
                  <wp:posOffset>152400</wp:posOffset>
                </wp:positionV>
                <wp:extent cx="391795" cy="3124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2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Show two ways to pay for the items.  Use </w:t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7700</wp:posOffset>
                </wp:positionH>
                <wp:positionV relativeFrom="paragraph">
                  <wp:posOffset>19050</wp:posOffset>
                </wp:positionV>
                <wp:extent cx="1270" cy="51765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pt;margin-top:-22.1pt;width:0.05pt;height:40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  You buy a one calculator.</w:t>
        <w:tab/>
        <w:tab/>
        <w:tab/>
        <w:t>2.  You buy a pack of markers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Cost:  _______________</w:t>
        <w:tab/>
        <w:tab/>
        <w:tab/>
        <w:tab/>
        <w:t xml:space="preserve">     Cost:  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0660</wp:posOffset>
                </wp:positionH>
                <wp:positionV relativeFrom="paragraph">
                  <wp:posOffset>130810</wp:posOffset>
                </wp:positionV>
                <wp:extent cx="1270" cy="112204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0.3pt;width:0.1pt;height:8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5100</wp:posOffset>
                </wp:positionH>
                <wp:positionV relativeFrom="paragraph">
                  <wp:posOffset>76200</wp:posOffset>
                </wp:positionV>
                <wp:extent cx="1270" cy="112204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6pt;width:0.05pt;height:8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Pay with                 or</w:t>
        <w:tab/>
        <w:tab/>
        <w:tab/>
        <w:tab/>
        <w:t xml:space="preserve">     Pay with                 or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915</wp:posOffset>
                </wp:positionH>
                <wp:positionV relativeFrom="paragraph">
                  <wp:posOffset>50800</wp:posOffset>
                </wp:positionV>
                <wp:extent cx="638619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4pt;width:502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760" w:hanging="5760"/>
        <w:rPr/>
      </w:pPr>
      <w:r>
        <w:rPr>
          <w:rFonts w:cs="Century Gothic" w:ascii="Century Gothic" w:hAnsi="Century Gothic"/>
          <w:bCs/>
          <w:sz w:val="28"/>
          <w:szCs w:val="28"/>
        </w:rPr>
        <w:t>3.  You buy two erasers.</w:t>
        <w:tab/>
        <w:t>4.  You buy one notebook and  one box of crayons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8"/>
          <w:szCs w:val="28"/>
        </w:rPr>
        <w:t>Cost of both:  ____________</w:t>
        <w:tab/>
        <w:tab/>
        <w:tab/>
        <w:tab/>
        <w:t>Cost of both:  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3840</wp:posOffset>
                </wp:positionH>
                <wp:positionV relativeFrom="paragraph">
                  <wp:posOffset>123190</wp:posOffset>
                </wp:positionV>
                <wp:extent cx="1270" cy="11220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pt;margin-top:-7.65pt;width:0.1pt;height:8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5100</wp:posOffset>
                </wp:positionH>
                <wp:positionV relativeFrom="paragraph">
                  <wp:posOffset>123190</wp:posOffset>
                </wp:positionV>
                <wp:extent cx="1270" cy="112204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-7.65pt;width:0.05pt;height:8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Pay with                 or</w:t>
        <w:tab/>
        <w:tab/>
        <w:tab/>
        <w:tab/>
        <w:t xml:space="preserve">     Pay with                 or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Count the money.  Write the amount using a cent sign (¢) and dollars-and-cents notation ($__.__ __)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47955</wp:posOffset>
                      </wp:positionV>
                      <wp:extent cx="319405" cy="31051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05pt;margin-top:11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47955</wp:posOffset>
                      </wp:positionV>
                      <wp:extent cx="319405" cy="31051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0pt;margin-top:11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8100</wp:posOffset>
                      </wp:positionV>
                      <wp:extent cx="786765" cy="35496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27.95pt;mso-wrap-distance-left:9.05pt;mso-wrap-distance-right:9.05pt;mso-wrap-distance-top:0pt;mso-wrap-distance-bottom:0pt;margin-top:3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32385</wp:posOffset>
                      </wp:positionV>
                      <wp:extent cx="786765" cy="35496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27.95pt;mso-wrap-distance-left:9.05pt;mso-wrap-distance-right:9.05pt;mso-wrap-distance-top:0pt;mso-wrap-distance-bottom:0pt;margin-top:2.55pt;mso-position-vertical-relative:text;margin-left:9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92710</wp:posOffset>
                      </wp:positionV>
                      <wp:extent cx="319405" cy="31051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6pt;margin-top:7.3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2710</wp:posOffset>
                      </wp:positionV>
                      <wp:extent cx="319405" cy="31051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2pt;margin-top:7.3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92710</wp:posOffset>
                      </wp:positionV>
                      <wp:extent cx="319405" cy="31051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3pt;margin-top:7.3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 or  ______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t sign               Dollar-and-cent Nota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4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7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5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273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=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7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=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2.5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09215</wp:posOffset>
                      </wp:positionH>
                      <wp:positionV relativeFrom="paragraph">
                        <wp:posOffset>72390</wp:posOffset>
                      </wp:positionV>
                      <wp:extent cx="319405" cy="31051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45pt;margin-top:5.7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66675</wp:posOffset>
                      </wp:positionV>
                      <wp:extent cx="319405" cy="31051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4pt;margin-top:5.2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 or  ______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t sign               Dollar-and-cent Notation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9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6.1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4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1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2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8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 or  __________________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t sign               Dollar-and-cent Notation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You buy a bag of skittles for $0.59.  You give the cashier $1.00.  How much change will you get?</w: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Tom has $1.00 and spends 33¢.  How much change will he get?</w: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This menu shows the prices at a Snack Bar.</w: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707"/>
      </w:tblGrid>
      <w:tr>
        <w:trPr>
          <w:trHeight w:val="48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Menu</w:t>
            </w:r>
          </w:p>
        </w:tc>
      </w:tr>
      <w:tr>
        <w:trPr>
          <w:trHeight w:val="971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Hot Dog………...………$2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Hamburger…………….$3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heeseburger………...$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Drink………………………$1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Medium Fries……………$1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Large Fries……………….$2</w:t>
            </w:r>
          </w:p>
        </w:tc>
      </w:tr>
    </w:tbl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money will Lisa need to buy a cheeseburger, a drink and large fries?</w:t>
      </w:r>
    </w:p>
    <w:p>
      <w:pPr>
        <w:pStyle w:val="Normal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ind w:left="72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105</wp:posOffset>
                </wp:positionH>
                <wp:positionV relativeFrom="paragraph">
                  <wp:posOffset>137160</wp:posOffset>
                </wp:positionV>
                <wp:extent cx="5812155" cy="339280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339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t>Show how you got your answer using pictures, words or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5pt;height:267.15pt;mso-wrap-distance-left:9.05pt;mso-wrap-distance-right:9.05pt;mso-wrap-distance-top:0pt;mso-wrap-distance-bottom:0pt;margin-top:10.8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  <w:t>Show how you got your answer using pictures, words or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money will Lisa have left if she pays with a $10 bill?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. NS &amp; O #3 &amp; 4:   Mone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0-1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8-1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4-1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2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March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0 Summative Assessment</w:t>
      <w:tab/>
      <w:tab/>
      <w:tab/>
      <w:tab/>
      <w:t xml:space="preserve"> </w:t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52:00Z</dcterms:created>
  <dc:creator>HCESC User</dc:creator>
  <dc:description/>
  <dc:language>en-US</dc:language>
  <cp:lastModifiedBy>Christina Sherman</cp:lastModifiedBy>
  <cp:lastPrinted>2011-02-22T10:14:00Z</cp:lastPrinted>
  <dcterms:modified xsi:type="dcterms:W3CDTF">2011-03-25T17:52:00Z</dcterms:modified>
  <cp:revision>2</cp:revision>
  <dc:subject/>
  <dc:title>Name __________________________________     Date _______________________</dc:title>
</cp:coreProperties>
</file>